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j1"/>
        <w:shd w:fill="FFFFFF" w:val="clear"/>
        <w:tabs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72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23 березня 2017 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іс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і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 щодо надання одноразових грошових допомог, беручи до уваги матеріали обстеження їх матеріально-побутових умов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16 – 2017 роки,  враховуючи пропозиції комісії з питань надання матеріальної допомоги  громадянам м. Городка, виконавчий комітет  міської ради, 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мешканцям міста, а са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Жолинська Марія Іванівна (паспорт КС 472915, ідентифікаційний номер 0941512780, р/р 26258500886639 в АТ «Ощадбанк») ,  прож. м. Городок вул. Львівська, 533, в розмірі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00 грн.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езденко Ганна Степанівна (паспорт КА 069289, ідентифікаційний номер 1550303142, р/р 26253500886504 в АТ «Ощадбанк»), прож.       м. Городок вул. Сковороди, 18, в розмірі 300 грн.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Бень Віра Романівна(паспорт КЛ 079288, ідентифікаційний номер 3346009804, р/р 26253501485108 в АТ «Ощадбанк»), прож.                         м. Городок  вул. Менцинського, 10, в розмірі 10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стяк Леся Степанівна (паспорт  КВ 459962, ідентифікаційний номер 2543616763, р/р 26257510884741 в АТ «Ощадбанк»), прож.                             м. Городок вул. Б. Хмельницького, 10 квартира № 2, в розмірі 1000 гр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люк Анелія Семенівна  (паспорт КА 554883, ідентифікацій  номер 1756406328, р/р 26258500884255 в АТ «Ощадбанк»), прож.                        м. Городок вул. Яворницького 9 квартира № 1, в розмірі 50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Хома Володимир Мар’янович (паспорт КС 047050,  ідентифікаційний номер 1488423013, р/р 26252510040427 в АТ «Ощадбанк» ), прож. м. Городок вул. Львівська, 209 , в розмірі 3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иленко Юлія Віталіївна (паспорт КС 627665, ідентифікаційний номер 3358806961, р/р 26250510362572 в АТ «Ощадбанк»), прож.           м. Городок вул. Чорновола, 10 квартира № 17, в розмірі 500 грн.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Фостяк Ганна Іванівна, (паспорт КВ 307699, ідентифікаційний номер 1452221800, р/р 26201029022813  в АТ  «Ощадбанк»),  прож.   м. Городок вул. Шкільна, 3 квартира № 7  в розмірі 3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Михайлов Ярослав Петрович, (паспорт КА 555340, ідентифікаційний номер 2029417974, р/р 26250500888475 в АТ «Ощадбанк»),  прож. м. Городок, вул.  Авіаційна, 120 квартира № 3                   в розмірі 500 грн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йка Галина Миколаївна, (паспорт КВ 290129, ідентифікаційний номер 2288506020, р/р 26252500883906 в АТ «Ощадбанк»), прож. м. Городок м-н Гайдамаків, 1 квартира № 3, в розмірі 500 гр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ца Ольга Володимирівна, (паспорт  КВ 193199, ідентифікаційний номер 2271015948, р/р 26252520451017 в АТ «Ощадбанк»), прож. м. Городок вул. Шептицького, 27, в розмірі 10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ліярник Катерина Антонівна, (паспорт КА 545851, ідентифікаційний номер 1386112947, р/р 26258510729838 в АТ «Ощадбанк» ), прож. м. Городок вул. Чорновола , 10 квартира № 10 в розмірі 500 гр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іш Михайлина Іванівна, (паспорт КА 827133, ідентифікаційний номер 1791807408, р/р 4149497801745417 в ПАТ КБ «Приватбанк»), прож. м. Городок вул. Л. Мартовича, 1 квартира №  5 ,  в розмірі 3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аткова Надія Григорівна , (паспорт КА 167288, ідентифікаційний номер 2002420901, р/р 26203024927513 в АТ «Ощадбанк»), прож.              м. Городок вул. Авіаційна, 115 квартира 28, в розмірі 500 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нап Михайло Михайлович, (паспорт КА 167746, ідентифікаційний номер 2655910810, р/р 26255500852514 в АТ «Ощадбанк»), прож.             м. Городок вул. Авіаційна, 113 квартира № 2, в розмірі 50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єпін Вячеслав Іванович, (паспорт КА 532952, ідентифікаційний номер 1796119811, р/р 26256500883991 в  АТ «Ощадбанк»), прож. м. Городок вул. Чорновола, 12 квартира № 2, в розмірі 500 грн.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рватка Ганна Василівна, (паспорт КС472663, ідентифікаційний номер 1668308226, р/р 26205028826113 в АТ «Ощадбанк»), прож.               м. Городок вул. М. Павлика, 10 квартира № 17, в розмірі 10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аровська Ірина Михайлівна, (паспорт КВ 076205, ідентифікаційний номер 1610411107, р/р 26257501570097 в АТ «Ощадбанк»), прож. м. Городок вул.  Скітник, 31, в розмірі 300 грн.;</w:t>
      </w:r>
    </w:p>
    <w:p>
      <w:pPr>
        <w:pStyle w:val="Normal"/>
        <w:jc w:val="both"/>
        <w:rPr>
          <w:color w:val="FFC000"/>
          <w:sz w:val="28"/>
          <w:szCs w:val="28"/>
        </w:rPr>
      </w:pPr>
      <w:r>
        <w:rPr>
          <w:color w:val="FFC000"/>
          <w:sz w:val="28"/>
          <w:szCs w:val="28"/>
        </w:rPr>
      </w:r>
    </w:p>
    <w:p>
      <w:pPr>
        <w:pStyle w:val="Normal"/>
        <w:jc w:val="both"/>
        <w:rPr>
          <w:color w:val="FFC000"/>
          <w:sz w:val="28"/>
          <w:szCs w:val="28"/>
        </w:rPr>
      </w:pPr>
      <w:r>
        <w:rPr>
          <w:color w:val="FFC000"/>
          <w:sz w:val="28"/>
          <w:szCs w:val="28"/>
        </w:rPr>
      </w:r>
    </w:p>
    <w:p>
      <w:pPr>
        <w:pStyle w:val="Normal"/>
        <w:jc w:val="both"/>
        <w:rPr>
          <w:color w:val="FFC000"/>
          <w:sz w:val="28"/>
          <w:szCs w:val="28"/>
        </w:rPr>
      </w:pPr>
      <w:r>
        <w:rPr>
          <w:color w:val="FFC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нчура Ігор Богданович  (паспорт КВ 290111, ідентифікаційний номер 2330404031, р/р 26251501181909  в АТ «Ощадбанк»), прож. м. Городок вул. Павлика, 10 квартира № 13, в розмірі 10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линець Емілія Ільківна , (паспорт КВ 068751, ідентифікаційний номер 1660712869, р/р 26257500884063 в АТ «Ощадбанк»), прож.         м. Городок вул.  Львівська, 783, в розмірі 10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пка Катерина Дмитрівна , (паспорт  КВ 290305,  ідентифікаційний номер 1337811108, р/р 26252510726354 в АТ «Ощадбанк» ), прож. м. Городок вул. Менцинського, 19, в розмірі 3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реза Ігор Болеславович, (паспорт  КВ 823402, ідентифікаційний номер 2473608111, р/р 5168742353829108 в ПАТ   «Приватбанк»), прож. м. Городок вул. Д. Яворницького, 9 квартира № 5 , в розмірі 25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ірко Світлана Євгенівна (паспорт КЛ 033950, ідентифікаційний номер 2446012321,  р/р 26258500852500  в АТ «Ощадбанк»), прож. м. Городок вул.  Авіаційна, 107 квартира № 33,  в розмірі 3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ідач Галина Петрівна (паспорт КА 639600, ідентифікаційний номер 2979407462, р/р 2625101786176  в ПАТ Кредобанк ), прож.                                            м. Городок вул. Авіаційна, 88 квартира 35, в розмірі 3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ап Ганна Михайлівна (паспорт КА 928674, ідентифікаційний номер 1737301980, р/р 26257500884115  в АТ «Ощадбанк»), прож. м. Городок вул. Львівська, 151, в розмірі 5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бовський Антон Михайлович (паспорт КВ 290113, ідентифікаційний номер 1357004798, р/р 26205029236713 в АТ «Ощадбанк»), прож. м. Городок вул. Грушевського, 27 , в розмірі 5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ексевич Ірина Володимирівна (паспорт КА  513734, ідентифікаційний номер 1911202748, р/р 26251500926251 в АТ «Ощадбанк» ), прож. м. Городок вул. Перемишльська, 94 квартира № 2, в розмірі 5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ись Роман Семенович (паспорт КС 046438, ідентифікаційний номер 1168005476,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р/р 26200028848613 в АТ «Ощадбанк»), прож.     м. Городок вул. Артищівська, 10, в розмірі 10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удний Ігор Богданович (паспорт  МЕ 624358, ідентифікаційний номер 3252406571, р/р 516875215253313 у ПАТ КБ «Приватбанк»), прож. м. Городок вул. Яворівська, 25, в розмірі 5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льник Тетяна Вікторівна (паспорт КС 839925, ідентифікаційний номер 3149708946, р/р 26259510079974 в АТ «Ощадбанк»), прож.     м. Городок вул. Авіаційна, 96 квартира 23, в розмірі 10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вченко Галина Геннадіївна (паспорт  КВ 245364, ідентифікаційний номер 1921818805,  р/р 5168757231320880  у ПАТ КБ «Приватбанк»), прож. м. Городок вул. Львівська, 101, в розмір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000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менчук Лілія Володимирівна (паспорт КА 787123, ідентифікаційний номер 2555103508, р/р 26253520123742 в АТ «Ощадбанк»), прож. м. Городок вул. Львівська, 40 квартира № 10 , в розмірі 100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Гурецький  Руслан Едвардович (паспорт КВ 410077, ідентифікаційний номер 2948821952, р/р </w:t>
      </w:r>
      <w:r>
        <w:rPr>
          <w:sz w:val="28"/>
          <w:szCs w:val="28"/>
          <w:lang w:val="ru-RU"/>
        </w:rPr>
        <w:t xml:space="preserve">26256520039833 </w:t>
      </w:r>
      <w:r>
        <w:rPr>
          <w:sz w:val="28"/>
          <w:szCs w:val="28"/>
        </w:rPr>
        <w:t>в АТ «Ощадбанк»), прож. м. Городок вул. Львівська, 8/3, в розмірі 1000 гр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ос Лілія Володимирівна (паспорт КА 070741, ідентифікаційний номер 2564006849, р/р  26257500886243 в АТ «Ощадбанк»), прож. м. Городок , вул. Я. Мудрого, 68 , в розмірі 1000 грн.</w:t>
      </w:r>
    </w:p>
    <w:p>
      <w:pPr>
        <w:pStyle w:val="Normal"/>
        <w:ind w:left="14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хгалтерії міської ради провести виплату допомог згідно даного рішенн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рішення покласти на заст</w:t>
      </w:r>
      <w:r>
        <w:rPr>
          <w:sz w:val="28"/>
          <w:szCs w:val="28"/>
          <w:lang w:val="ru-RU"/>
        </w:rPr>
        <w:t>упника міського голови  Попко С.Р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Кущак Р.В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2240" w:h="15840"/>
      <w:pgMar w:left="1418" w:right="1134" w:gutter="0" w:header="0" w:top="56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4:23:00Z</dcterms:created>
  <dc:creator>Фостяк Iгор Володимирович</dc:creator>
  <dc:description/>
  <cp:keywords/>
  <dc:language>en-US</dc:language>
  <cp:lastModifiedBy>www.PHILka.RU</cp:lastModifiedBy>
  <cp:lastPrinted>2017-03-22T17:04:00Z</cp:lastPrinted>
  <dcterms:modified xsi:type="dcterms:W3CDTF">2017-03-30T07:27:00Z</dcterms:modified>
  <cp:revision>3</cp:revision>
  <dc:subject/>
  <dc:title>П Р О Т О К О Л</dc:title>
</cp:coreProperties>
</file>